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280"/>
        <w:rPr/>
      </w:pPr>
      <w:r>
        <w:rPr>
          <w:rStyle w:val="StrongEmphasis"/>
          <w:rFonts w:cs="Arial" w:ascii="Arial" w:hAnsi="Arial"/>
          <w:sz w:val="36"/>
          <w:szCs w:val="36"/>
        </w:rPr>
        <w:t>Kybernetika a umělá inteligence</w:t>
      </w:r>
    </w:p>
    <w:p>
      <w:pPr>
        <w:pStyle w:val="NormlnsWWW"/>
        <w:rPr>
          <w:rFonts w:ascii="Garamond" w:hAnsi="Garamond" w:cs="Garamond"/>
        </w:rPr>
      </w:pPr>
      <w:r>
        <w:rPr>
          <w:rStyle w:val="StrongEmphasis"/>
          <w:rFonts w:cs="Garamond" w:ascii="Garamond" w:hAnsi="Garamond"/>
        </w:rPr>
        <w:t>ZPRÁVA O ŘEŠENÍ SEMESTRÁLNÍ PRÁ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adání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lnsWWW"/>
        <w:rPr>
          <w:rFonts w:ascii="Garamond" w:hAnsi="Garamond" w:cs="Garamond"/>
        </w:rPr>
      </w:pPr>
      <w:r>
        <w:rPr>
          <w:rStyle w:val="StrongEmphasis"/>
          <w:rFonts w:cs="Garamond" w:ascii="Garamond" w:hAnsi="Garamond"/>
        </w:rPr>
        <w:t>CESTA TUNELEM</w:t>
      </w:r>
    </w:p>
    <w:p>
      <w:pPr>
        <w:pStyle w:val="NormlnsWWW"/>
        <w:ind w:left="72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Řešte následující problém: čtyři lidé mají projít tunelem v nejkratším čase, prvnímu cesta trvá 5 minut, druhému 10 minut, třetímu 20 minut a čtvrtému 25 minut. K cestě tunelem je třeba baterka, skupina má pouze jednu baterku, současně mohou jít maximálně dva lidé. Dvojice se vždy pohybuje tempem slabšího člena.</w:t>
      </w:r>
    </w:p>
    <w:p>
      <w:pPr>
        <w:pStyle w:val="NormlnsWWW"/>
        <w:ind w:left="72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Při zpracování řešte následující otázky:</w:t>
        <w:br/>
        <w:t>a) pokud úlohu chápeme jako prohledávání stavového prostoru, co jsou stavy a co jsou akce evokující přechody mezi stavy,</w:t>
        <w:br/>
        <w:t>b) úlohu zobecněte pro libovolnou velikost skupiny a libovolné časy průchodu, vytvořte program řešící tuto úlohu,</w:t>
        <w:br/>
        <w:t>c) odhadněte paměťovou a časovou složitost při řešení metodou slepého prohledávání do hloubky resp. do šířky, navrhněte omezující heuristiky,</w:t>
        <w:br/>
        <w:t>d) stanovte jednoduchou horní mez pro větvící faktor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Řešitelé:</w:t>
      </w:r>
    </w:p>
    <w:p>
      <w:pPr>
        <w:pStyle w:val="NormlnsWWW"/>
        <w:spacing w:before="0" w:after="0"/>
        <w:rPr/>
      </w:pPr>
      <w:r>
        <w:rPr/>
        <w:tab/>
        <w:tab/>
        <w:t>Čeřovský Lukáš</w:t>
        <w:tab/>
      </w:r>
    </w:p>
    <w:p>
      <w:pPr>
        <w:pStyle w:val="Normal"/>
        <w:rPr/>
      </w:pPr>
      <w:r>
        <w:rPr/>
        <w:tab/>
        <w:tab/>
        <w:t>Matějec Hy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/>
        <w:t>Způsob realizace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>Pro hledání řešení zadaného problému, jsme po úvaze hned zavrhli metodu slepého  prohledávání stavového prostoru,neboť prostor by byl příliš hluboký, rozvětvený a nepřehledný. Namísto toho jsme hledali hodnotící funkci , která nám ukáže jakou  cestou se ubírat . Zkoušením různých postupů, jsme také přišli na několik pravidel, heurestik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še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s odpovídá pozorovateli,který se nachází před tunelem.Každý člověk je charakterizován svojí rychlostí průchodu tunelem.</w:t>
      </w:r>
    </w:p>
    <w:p>
      <w:pPr>
        <w:pStyle w:val="Normal"/>
        <w:rPr/>
      </w:pPr>
      <w:r>
        <w:rPr/>
        <w:t>Před každým průchodem tunelem uspořádáme skupinu podle rychlosti.Zaobíráme se jen průchodem dvojic se sousedními rychlostmi.(</w:t>
      </w:r>
      <w:r>
        <w:rPr>
          <w:i/>
          <w:iCs/>
        </w:rPr>
        <w:t>1.Heuristika</w:t>
      </w:r>
      <w:r>
        <w:rPr/>
        <w:t>) Poněvadž při vybírání skupiny, která by obsahovala  nejrychlejšího a nejpomalejšího, by pomalý zdržoval rychlého. Máme tedy sousední dvojice, uspořádané podle rychlosti.Rozhodujeme, kterou dvojici vyšleme do tunelu.</w:t>
      </w:r>
    </w:p>
    <w:p>
      <w:pPr>
        <w:pStyle w:val="Normal"/>
        <w:rPr/>
      </w:pPr>
      <w:r>
        <w:rPr/>
        <w:t>Nyní přichází místo pro rozhodovací funkci. Rozhodovací funkce má tva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ovaní=[čas průchodu TAM]+[čas průchodu ZPĚT]+[součet časů lidí před tunele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závorce </w:t>
      </w:r>
      <w:r>
        <w:rPr>
          <w:i/>
          <w:iCs/>
        </w:rPr>
        <w:t>součet časů před tunelem</w:t>
      </w:r>
      <w:r>
        <w:rPr/>
        <w:t xml:space="preserve"> je zahrnut i právě navrátivší se člověk z tunelu.Vybereme a pokračujeme v té možnosti,u které má funkce nejmenší hodnotu.</w:t>
      </w:r>
    </w:p>
    <w:p>
      <w:pPr>
        <w:pStyle w:val="Normal"/>
        <w:rPr/>
      </w:pPr>
      <w:r>
        <w:rPr/>
        <w:t>Za tunelem se nám vytvořila skupinka a rozhodujeme, kdo se vrátí před tunel. Vždy se vrací nejrychlejší (</w:t>
      </w:r>
      <w:r>
        <w:rPr>
          <w:i/>
          <w:iCs/>
        </w:rPr>
        <w:t>2.Heuristika</w:t>
      </w:r>
      <w:r>
        <w:rPr/>
        <w:t xml:space="preserve">) . </w:t>
      </w:r>
    </w:p>
    <w:p>
      <w:pPr>
        <w:pStyle w:val="Normal"/>
        <w:rPr/>
      </w:pPr>
      <w:r>
        <w:rPr/>
        <w:t xml:space="preserve">Baterku máme znova před tunelem, uspořádáme skupinu před tunelem podle rychlosti, vytvoříme možné sousední dvojice a ohodnotíme každou dvojici hodnotící funkcí. Pokračujeme v té možnosti,u které má funkce nejmenší hodnotu. </w:t>
      </w:r>
    </w:p>
    <w:p>
      <w:pPr>
        <w:pStyle w:val="Normal"/>
        <w:rPr/>
      </w:pPr>
      <w:r>
        <w:rPr/>
        <w:t>Postup se pak dále opakuje,až do doby, kdy před tunelem zbude jen jeden člověk,který si nemůže vybír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li jsme tedy dvě heuristiky.</w:t>
      </w:r>
    </w:p>
    <w:p>
      <w:pPr>
        <w:pStyle w:val="Normal"/>
        <w:numPr>
          <w:ilvl w:val="0"/>
          <w:numId w:val="2"/>
        </w:numPr>
        <w:rPr/>
      </w:pPr>
      <w:r>
        <w:rPr/>
        <w:t>Zaobíráme se průchodem dvojic se sousedními rychlostmi.</w:t>
      </w:r>
    </w:p>
    <w:p>
      <w:pPr>
        <w:pStyle w:val="Normal"/>
        <w:numPr>
          <w:ilvl w:val="0"/>
          <w:numId w:val="2"/>
        </w:numPr>
        <w:rPr/>
      </w:pPr>
      <w:r>
        <w:rPr/>
        <w:t>Zpět nese baterku ten,který je ve skupině za tunelem nejrychlej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á metoda by se dala přirovnat k informované metodě prohledávání algoritmu „gradient“ (hill-climbing algorithm) (Pearl J., 1984), která spočívá v tom, že pokračuje (expanduje) vždy do toho uzlu, který byl pomocí hodnotící funkce vyhodnocen jako nejlepší. Vyhodnocuje už jen jeho následovníky. Nejlepší z následovníků je vybrán k další expanzi. „Rodič“ i další „sourozenci“ tohoto uzlu jsou okamžitě zapomenuti. Algoritmus ponechává v paměti jen právě rozvíjený uzel. Čistě gradientní strategie má nevýhodu- může skončit jak v globálním, tak pouze v lokálním extrému. Navíc , ještě není vyloučen posun po nekonečně dlouhé cestě, tedy zacyk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dpovědi na otázk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) Pokud úlohu chápeme jako prohledávání stavového prostoru, stavy jsou jednotlivé průchody tunelem. Akce evokující přechody mezi stavy je moment rozhodování, kdo půjde tunelem.</w:t>
        <w:br/>
        <w:t>b) Program, který řeší úlohu je zobecněný pro libovolně velkou  skupinu a libovolné časy průchodu.</w:t>
        <w:br/>
        <w:t>c) Při odhadování paměťové a časové složitosti při řešení metodou slepého prohledávání do hloubky resp. do šířky je nutno odhadnout jak moc rozvětvený strom se utvoří, respektive vznikne a jaké omezující  heuristiky použijeme.</w:t>
        <w:br/>
        <w:t>d) stanovte jednoduchou horní mez pro větvící fak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užitá litera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řík, Štěpánková, Lažanský, Umělá inteligence 1, Academia 199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5:36:00Z</dcterms:created>
  <dc:creator>Jan Matějec</dc:creator>
  <dc:description/>
  <dc:language>en-US</dc:language>
  <cp:lastModifiedBy>Jan Matějec</cp:lastModifiedBy>
  <dcterms:modified xsi:type="dcterms:W3CDTF">2003-12-14T19:19:00Z</dcterms:modified>
  <cp:revision>4</cp:revision>
  <dc:subject/>
  <dc:title>Kybernetika a umělá inteligence</dc:title>
</cp:coreProperties>
</file>